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IC707 Assignment 1:</w:t>
        <w:tab/>
        <w:t>Observe your own information proce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5309" w:leader="dot"/>
        </w:tabs>
        <w:spacing w:lineRule="auto" w:line="360" w:before="0" w:after="120"/>
        <w:rPr>
          <w:b/>
          <w:b/>
        </w:rPr>
      </w:pPr>
      <w:r>
        <w:rPr>
          <w:b/>
        </w:rPr>
        <w:t>Your Name:</w:t>
        <w:tab/>
      </w:r>
    </w:p>
    <w:p>
      <w:pPr>
        <w:pStyle w:val="Normal"/>
        <w:tabs>
          <w:tab w:val="clear" w:pos="720"/>
          <w:tab w:val="left" w:pos="15309" w:leader="dot"/>
        </w:tabs>
        <w:spacing w:lineRule="auto" w:line="360" w:before="0" w:after="120"/>
        <w:rPr/>
      </w:pPr>
      <w:r>
        <w:rPr>
          <w:b/>
        </w:rPr>
        <w:t xml:space="preserve">Name of information model used (or state if you’ve adapted one): </w:t>
      </w:r>
      <w:r>
        <w:rPr>
          <w:color w:val="0000FF"/>
        </w:rPr>
        <w:t>SAUCE</w:t>
      </w:r>
      <w:r>
        <w:rPr>
          <w:b/>
        </w:rPr>
        <w:t xml:space="preserve"> </w:t>
      </w:r>
      <w:r>
        <w:rPr>
          <w:color w:val="0000FF"/>
        </w:rPr>
        <w:t>(Trevor Bond)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15309" w:leader="dot"/>
        </w:tabs>
        <w:spacing w:lineRule="auto" w:line="360" w:before="0" w:after="120"/>
        <w:rPr/>
      </w:pPr>
      <w:r>
        <w:rPr>
          <w:b/>
        </w:rPr>
        <w:t xml:space="preserve">Topic: </w:t>
      </w:r>
      <w:r>
        <w:rPr>
          <w:color w:val="0000FF"/>
        </w:rPr>
        <w:t>Helping students learn how to create a fortnightly video news magazine programme for their school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15309" w:leader="dot"/>
        </w:tabs>
        <w:spacing w:lineRule="auto" w:line="360" w:before="0" w:after="120"/>
        <w:rPr/>
      </w:pPr>
      <w:r>
        <w:rPr>
          <w:b/>
        </w:rPr>
        <w:t xml:space="preserve">Problem or issue relating to this: </w:t>
      </w:r>
      <w:r>
        <w:rPr>
          <w:color w:val="0000FF"/>
        </w:rPr>
        <w:t>Creating an effective unit of work for this, given time restraints (3 and a half sessions) and skill levels of Year 4-6 students attending the NET programme?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15309" w:leader="dot"/>
        </w:tabs>
        <w:spacing w:lineRule="auto" w:line="360" w:before="0" w:after="120"/>
        <w:rPr/>
      </w:pPr>
      <w:r>
        <w:rPr>
          <w:b/>
        </w:rPr>
        <w:t xml:space="preserve">Key Question: </w:t>
      </w:r>
      <w:r>
        <w:rPr>
          <w:color w:val="0000FF"/>
        </w:rPr>
        <w:t>How do I help students learn how to develop a weekly video news magazine programme while they are at the NET course?</w:t>
      </w:r>
      <w:r>
        <w:rPr>
          <w:b/>
        </w:rPr>
        <w:tab/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Use as few or as many steps as you require. If you revisit steps, don’t worry about rewriting common detail.</w:t>
      </w:r>
    </w:p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r>
        <w:rPr>
          <w:b/>
          <w:i/>
          <w:color w:val="008000"/>
        </w:rPr>
        <w:t>Feel free to design your own organiser if you prefer, covering the same key ideas.</w:t>
      </w:r>
      <w:bookmarkEnd w:id="0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44"/>
        <w:gridCol w:w="1661"/>
        <w:gridCol w:w="1470"/>
        <w:gridCol w:w="171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 1 name &amp; intention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you asked yourself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di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s of informatio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 (Setting the Scen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 a need or proble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 prior knowledg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 key words and phrases in the tas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rite key questions from key words and phras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What does the teacher want from these sessions for his students?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What is the year level and ability of these students?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What skills do they already have?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How many sessions and hours will we have for this?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How much can the children cope with in a session?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What do I already know about making videos, the shots required, the planning and organising?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Preliminary discussion with classroom teacher about his goals and time available, skills of students and potential access to tools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Used KWHL chart to establish what I already new, wanted to do, and needed help with – need more on taking shots, planning a video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Used 6 Hats organiser to categorise some ideas and make sure I was considering all aspects for planning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Brainstormed ideas over several days using Inspiration software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Scanned and skimmed over potential resources for places where I might find further ideas to use later.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Viewed TV news and magazine programmes, and advertisements to get the “feel” of the topic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/>
              <w:t>Classroom teacher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/>
              <w:t xml:space="preserve">Skimmed through </w:t>
            </w:r>
            <w:r>
              <w:rPr>
                <w:i/>
              </w:rPr>
              <w:t>The Director in the Classroom</w:t>
            </w:r>
            <w:r>
              <w:rPr/>
              <w:t xml:space="preserve"> book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/>
              <w:t>Scanned</w:t>
            </w:r>
            <w:r>
              <w:rPr>
                <w:i/>
              </w:rPr>
              <w:t xml:space="preserve"> The Director in the Classroom web site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/>
              <w:t>TV news and magazine programmes – TV 1 News, Closeup, What Now etc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/>
              <w:t>CTV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/>
              <w:t xml:space="preserve"> </w:t>
            </w:r>
            <w:r>
              <w:rPr/>
              <w:t>Already moving towards the A (Acquiring information stage) – overlapping of steps? Need to look ahead in order work in the current step.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/>
              <w:t>Had ideas at different times, not always when I was near my laptop and Inspiration when I could simply jot them down.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/>
              <w:t>Brainstorming process takes time – needs to be mulled over.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/>
              <w:t>Personally, I didn’t need to use keywords to understand this task and found this an unnecessary task.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/>
              <w:t>Quite a time-consuming stage, trying to get to grips with the parameters of the task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s used (ICT &amp; others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 needed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de Bono’s 6 Hats organiser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KWHL chart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Mind map software (Inspiration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questioning skills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skimming and scanning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identifying key words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identifying key information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Ability to design questions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 2 name &amp; intention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you asked yourself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di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s of informatio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(Acquiring the informati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Choose the search sour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Identify key information and record 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Validate key information and triangulate (find 2 other sources that confirm it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Who do I need to talk t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web sites can I us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at books will be helpful?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6"/>
              </w:numPr>
              <w:ind w:left="714" w:hanging="357"/>
              <w:rPr/>
            </w:pPr>
            <w:r>
              <w:rPr/>
              <w:t>Talked to the classroom teacher about needs, abilities of students, prior skills etc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Checked availability of resources online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Brainstormed possible lesson ideas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Phoned CTV to ask if a cameraman could visit us to explain types of shots. Someone will come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Arranged timing and content for visit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Had an idea about using the Telecom advert </w:t>
            </w:r>
            <w:r>
              <w:rPr>
                <w:i/>
              </w:rPr>
              <w:t>The Xtraordinaries</w:t>
            </w:r>
            <w:r>
              <w:rPr/>
              <w:t xml:space="preserve"> and how to use it in a lesson as a fun activity with particular purpose and use this in the video. Spent a lot of time tracking this down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Phoned TVNZ to try and get advert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Phoned Telecom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Emailed Saatchis for info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/>
              <w:t xml:space="preserve"> </w:t>
            </w:r>
            <w:r>
              <w:rPr>
                <w:i/>
              </w:rPr>
              <w:t>The Director in the Classroom</w:t>
            </w:r>
            <w:r>
              <w:rPr/>
              <w:t xml:space="preserve"> book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i/>
                <w:i/>
              </w:rPr>
            </w:pPr>
            <w:r>
              <w:rPr>
                <w:i/>
              </w:rPr>
              <w:t>The Director in the Classroom web site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TVNZ – used web site to find contact details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Saatchis – found an email address on their web site.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  <w:r>
              <w:rPr/>
              <w:t>Not really any need for triangulation with this sort of activity – still mainly gathering ideas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Phoning and internet skills were prominent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Also ability to scan and skim for information on web pages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Also ability to ask other questions to help me find the information I wanted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This ability required a certain amount of prior knowledge – tricky for students…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s used (ICT &amp; others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 needed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telephone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internet search engines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Brainstorming (simply listed in Word so ideas could be shuffled around to create the actual plan)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Em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thers might include fax, video, digital photography, tape recorder etc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identifying best sources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identifying key words amongst information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asking good questions – used the Seven Servents (Who what when where why how, which)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Use of appropriate language, courtesies (when phoning, searching)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listening skills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reading – scanning and skimming, reading for meaning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recording information - note taking and note making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word processing skills for recording information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inquisitiveness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classifying information for sorting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 3 name &amp; intention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you asked yourself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di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s of informatio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rPr/>
            </w:pPr>
            <w:r>
              <w:rPr/>
              <w:t>U Using the inform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What things do I need to leave out to fit the time available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>How can I simplify this for these younger students – what should I leave out?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  <w:r>
              <w:rPr/>
              <w:t>Planned the unit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s used (ICT &amp; others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 needed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 4 name &amp; intention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you asked yourself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di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s of informatio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s used (ICT &amp; others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 needed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 5 name &amp; intention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you asked yourself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di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s of informatio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s used (ICT &amp; others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 needed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 6 name &amp; intention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you asked yourself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you di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rces of informatio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on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14" w:hanging="357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s used (ICT &amp; others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 needed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739"/>
        <w:gridCol w:w="285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ositive things about using this model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nd its proces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6B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Negative aspects of this model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nd its process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teresting things that occurred, or potential areas for development with this model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kes it clear it’s a recursive mod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sk is made clear at the start, along with what you are setting out to achie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caffolded information in handbook useful for younger stud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cesses and skills clearly outlin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ggestions for tools to us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pports teacher planning process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mphasis on </w:t>
            </w:r>
            <w:r>
              <w:rPr>
                <w:b/>
              </w:rPr>
              <w:t xml:space="preserve">using </w:t>
            </w:r>
            <w:r>
              <w:rPr/>
              <w:t>the new learning gained from the process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6B9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ildren and teachers could get confused with going backwards and forwards between the step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me of the terminology used needs to be more focused – eg USE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eps overlap – eg – U and C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stantly going back to S to check if I’m on trac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pects to consider, possible changes or adaptations necessary before using THIS information model with a class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ne stage of a model, or particular skill that would need most emphasis with your current class or group of students according to their needs and abilities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was this a useful exercise?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Exemplar by Carol Kendal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eastAsia="Times" w:cs="Times"/>
      <w:b/>
      <w:lang w:val="en-A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54:00Z</dcterms:created>
  <dc:creator>Bridges</dc:creator>
  <dc:description/>
  <dc:language>en-US</dc:language>
  <cp:lastModifiedBy>Bridges</cp:lastModifiedBy>
  <dcterms:modified xsi:type="dcterms:W3CDTF">2007-03-05T03:56:00Z</dcterms:modified>
  <cp:revision>1</cp:revision>
  <dc:subject/>
  <dc:title>IC707 Assignment 1:</dc:title>
</cp:coreProperties>
</file>