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EDIC757 Assignment 1:</w:t>
        <w:tab/>
        <w:t>Observe your own information proc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>
          <w:b/>
          <w:b/>
        </w:rPr>
      </w:pPr>
      <w:r>
        <w:rPr>
          <w:b/>
        </w:rPr>
        <w:t>Your Name:</w:t>
        <w:tab/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>
          <w:b/>
          <w:b/>
        </w:rPr>
      </w:pPr>
      <w:r>
        <w:rPr>
          <w:b/>
        </w:rPr>
        <w:t>Name of information model used (or state if you’ve adapted one):</w:t>
        <w:tab/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>
          <w:b/>
          <w:b/>
        </w:rPr>
      </w:pPr>
      <w:r>
        <w:rPr>
          <w:b/>
        </w:rPr>
        <w:t>Topic:</w:t>
        <w:tab/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>
          <w:b/>
          <w:b/>
        </w:rPr>
      </w:pPr>
      <w:r>
        <w:rPr>
          <w:b/>
        </w:rPr>
        <w:t>Problem or issue relating to this:</w:t>
        <w:tab/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>
          <w:b/>
          <w:b/>
        </w:rPr>
      </w:pPr>
      <w:r>
        <w:rPr>
          <w:b/>
        </w:rPr>
        <w:t>Key Question:</w:t>
        <w:tab/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Use as few or as many steps as you require. If you revisit steps, don’t worry about rewriting common detail.</w:t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Feel free to design your own organiser if you prefer, covering the same key ideas.</w:t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090"/>
        <w:gridCol w:w="3090"/>
        <w:gridCol w:w="3089"/>
        <w:gridCol w:w="309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1 name &amp; intention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2 name &amp; intention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3 name &amp; intention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4 name &amp; intention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5 name &amp; intention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6 name &amp; intention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5222"/>
        <w:gridCol w:w="5223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sitive things about using this model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d its process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B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egative aspects of this model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d its process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eresting things that occurred, or potential areas for development with this model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B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pects to consider, possible changes or adaptations necessary before using THIS information model with a clas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e stage of a model, or particular skill that would need most emphasis with your current class or group of students according to their needs and abilitie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was this a useful exerci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82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 w:val="24"/>
      <w:lang w:val="en-A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4:32:00Z</dcterms:created>
  <dc:creator>Bridges</dc:creator>
  <dc:description/>
  <cp:keywords/>
  <dc:language>en-US</dc:language>
  <cp:lastModifiedBy>jkm81</cp:lastModifiedBy>
  <dcterms:modified xsi:type="dcterms:W3CDTF">2007-05-08T04:36:00Z</dcterms:modified>
  <cp:revision>3</cp:revision>
  <dc:subject/>
  <dc:title>IC707 Assignment 1:</dc:title>
</cp:coreProperties>
</file>