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lann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troll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serva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rganis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dministrativ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akes preventive ac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stablishes procedur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ets things d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Is reliab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rgani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s nea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ime is importa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v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Uses a time log to record daily activi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ood filing syste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reates lists of things to d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lans projects in details and follows it throug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rrives on time for work or appointmen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s manuals and keeps them close b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reates detailed job descrip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nservative and safe in decision maki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ssembles a model by instruc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evelops a personal budg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rganises belongings in sequence according to  categor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repares a family tree</w:t>
      </w:r>
    </w:p>
    <w:p>
      <w:pPr>
        <w:pStyle w:val="Normal"/>
        <w:rPr>
          <w:sz w:val="36"/>
        </w:rPr>
      </w:pPr>
      <w:r>
        <w:rPr>
          <w:sz w:val="36"/>
        </w:rPr>
        <w:t>Organises picture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59:00Z</dcterms:created>
  <dc:creator>Jocelyn MacKay</dc:creator>
  <dc:description/>
  <cp:keywords/>
  <dc:language>en-US</dc:language>
  <cp:lastModifiedBy>Jocelyn MacKay</cp:lastModifiedBy>
  <dcterms:modified xsi:type="dcterms:W3CDTF">2008-05-20T07:59:00Z</dcterms:modified>
  <cp:revision>2</cp:revision>
  <dc:subject/>
  <dc:title>Planner</dc:title>
</cp:coreProperties>
</file>