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maginativ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olistic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rtistic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onceptualis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nfer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ave a good  imagina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peculat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akes risk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s impetuous</w:t>
      </w:r>
    </w:p>
    <w:p>
      <w:pPr>
        <w:pStyle w:val="Normal"/>
        <w:rPr>
          <w:sz w:val="36"/>
        </w:rPr>
      </w:pPr>
      <w:r>
        <w:rPr>
          <w:sz w:val="36"/>
        </w:rPr>
        <w:t>Breaks rul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ikes surpris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s curiou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Visionar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et aside time generating idea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rain storms ideas on important issu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uns, don’t jo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aydream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ets goals for 202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59:00Z</dcterms:created>
  <dc:creator>Jocelyn MacKay</dc:creator>
  <dc:description/>
  <cp:keywords/>
  <dc:language>en-US</dc:language>
  <cp:lastModifiedBy>Jocelyn MacKay</cp:lastModifiedBy>
  <dcterms:modified xsi:type="dcterms:W3CDTF">2008-05-20T07:59:00Z</dcterms:modified>
  <cp:revision>2</cp:revision>
  <dc:subject/>
  <dc:title>Imaginative</dc:title>
</cp:coreProperties>
</file>