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eywords for the Learning Areas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0035</wp:posOffset>
                </wp:positionV>
                <wp:extent cx="2752090" cy="53809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Sc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ientific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lo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rim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serv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di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ypothes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st (fair test / contr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lem solv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lai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nerating ideas &amp; possibil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munica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ba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gical &amp; systemat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eative ins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pect for evid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pr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ientific voca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-evalu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vers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v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sues such as extinction, survival, sustain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connec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cosyste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llen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23.7pt;mso-wrap-distance-left:9.05pt;mso-wrap-distance-right:9.05pt;mso-wrap-distance-top:0pt;mso-wrap-distance-bottom:0pt;margin-top:22.0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Sci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ientific proc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lor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riment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serv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di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ypothesi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st (fair test / contro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blem solv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lain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nerating ideas &amp; possibilit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munica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ba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gical &amp; systemati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eative insig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spect for evid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rpr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cientific voca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-evalu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vers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volu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ssues such as extinction, survival, sustain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rconnec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cosyste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alleng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04890</wp:posOffset>
                </wp:positionH>
                <wp:positionV relativeFrom="paragraph">
                  <wp:posOffset>280035</wp:posOffset>
                </wp:positionV>
                <wp:extent cx="2752090" cy="538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echn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dresses nee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vestig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lem solv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nov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t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utside the squ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valu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f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ig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n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imin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liber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eating n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ap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labor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a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hent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ek exper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vertise / promote / entrepreneur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sk ta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o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derstand properties of materi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23.7pt;mso-wrap-distance-left:9.05pt;mso-wrap-distance-right:9.05pt;mso-wrap-distance-top:0pt;mso-wrap-distance-bottom:0pt;margin-top:22.05pt;mso-position-vertical-relative:text;margin-left:48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Technolog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dresses nee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vestig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blem solv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nov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t crite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utside the squa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valu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if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f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ig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nk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limin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liber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eating ne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ap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llabor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ra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thenti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ek exper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vertise / promote / entrepreneur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isk tak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o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derstand properties of materia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8790</wp:posOffset>
                </wp:positionH>
                <wp:positionV relativeFrom="paragraph">
                  <wp:posOffset>280035</wp:posOffset>
                </wp:positionV>
                <wp:extent cx="2752090" cy="5380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Social Studies (Social Scien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o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itizensh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rrent ev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oles Places Values Environ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istory Geograph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ulture  Soci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s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lobal / loc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mp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ponsibil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w &amp; order / govern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cision ma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conom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rou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rom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spectives &amp; View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itical thin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Brainstorm Discu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yse &amp; Synthes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ve 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view Role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re &amp; contr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fferences &amp; similar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flect Decide Clarif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lf and oth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municate Debate Underst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23.7pt;mso-wrap-distance-left:9.05pt;mso-wrap-distance-right:9.05pt;mso-wrap-distance-top:0pt;mso-wrap-distance-bottom:0pt;margin-top:22.0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Social Studies (Social Scienc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eop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itizenshi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urrent ev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havio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ra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oles Places Values Environ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History Geograph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ulture  Socie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ss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lobal / loc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mpa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sponsibilit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w &amp; order / govern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cision mak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conom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rou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romi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spectives &amp; View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itical think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 Brainstorm Discu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alyse &amp; Synthesi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sear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ve 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rview Role pla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are &amp; contra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fferences &amp; similarit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flect Decide Clarif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lf and oth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</w:rPr>
                        <w:t>Communicate Debate Understa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7:57:00Z</dcterms:created>
  <dc:creator>Jill  Hammonds</dc:creator>
  <dc:description/>
  <cp:keywords/>
  <dc:language>en-US</dc:language>
  <cp:lastModifiedBy>Jill  Hammonds</cp:lastModifiedBy>
  <dcterms:modified xsi:type="dcterms:W3CDTF">2010-02-02T19:56:00Z</dcterms:modified>
  <cp:revision>3</cp:revision>
  <dc:subject/>
  <dc:title>Keywords for the Learning Areas</dc:title>
</cp:coreProperties>
</file>