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6115" cy="118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loc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 century learn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oals: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arious Web 2.0 tools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in personal and private lif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ould you like to achieve toda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’s Web 2.0? What does it mea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can you use its pow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licious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social networking mean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cial bookmarking in plain English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ok at my on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uss how to us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reat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rtaportal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how discuss difference between delicious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est acce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og.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earch presentation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 blog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uss why have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erlea daily notice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k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SS aggregato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ok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t one u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ki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fference between Blogs and wiki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kis in plain English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uss use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ogle Doc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ggle Docs in plain English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braryTh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8:50:00Z</dcterms:created>
  <dc:creator>Jocelyn MacKay</dc:creator>
  <dc:description/>
  <cp:keywords/>
  <dc:language>en-US</dc:language>
  <cp:lastModifiedBy>Jocelyn MacKay</cp:lastModifiedBy>
  <dcterms:modified xsi:type="dcterms:W3CDTF">2009-05-25T10:09:00Z</dcterms:modified>
  <cp:revision>3</cp:revision>
  <dc:subject/>
  <dc:title> </dc:title>
</cp:coreProperties>
</file>