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</w:rPr>
      </w:pPr>
      <w:r>
        <w:rPr>
          <w:sz w:val="36"/>
        </w:rPr>
        <w:t>Good judge of people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Has social responsibility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Influences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Makes an impact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Is sensitive to others needs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Likes to teach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Tactile, touches a lot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Is supportive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Expressive</w:t>
      </w:r>
    </w:p>
    <w:p>
      <w:pPr>
        <w:pStyle w:val="Normal"/>
        <w:rPr>
          <w:sz w:val="36"/>
        </w:rPr>
      </w:pPr>
      <w:r>
        <w:rPr>
          <w:sz w:val="36"/>
        </w:rPr>
        <w:t>Emotional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Talks  a lot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Takes account of feelings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Musical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Spiritual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Interpersonal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Aware of body language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Uses non verbal communication to be friendly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Motivates others to have fun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Volunteers to assist on a project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Makes a decision using team consensus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TextBody"/>
        <w:rPr/>
      </w:pPr>
      <w:r>
        <w:rPr/>
        <w:t>Likes music playing in the background while you work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" w:cs="Comic Sans MS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0T07:58:00Z</dcterms:created>
  <dc:creator>Jocelyn MacKay</dc:creator>
  <dc:description/>
  <cp:keywords/>
  <dc:language>en-US</dc:language>
  <cp:lastModifiedBy>Jocelyn MacKay</cp:lastModifiedBy>
  <cp:lastPrinted>2006-03-27T15:36:00Z</cp:lastPrinted>
  <dcterms:modified xsi:type="dcterms:W3CDTF">2008-05-20T07:58:00Z</dcterms:modified>
  <cp:revision>2</cp:revision>
  <dc:subject/>
  <dc:title>Good judge of people</dc:title>
</cp:coreProperties>
</file>